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Родной (татарский) язык» составлена на осн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, 200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МЕРНАЯ РАБОЧАЯ ПРОГРАММА учебного предмета «Родной (татарский) язык» для общеобразовательных организаций с обучением на русском языке (протокол от 16 мая 2017 г. № 2/17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сновной образовательной программы начального общего образования  МБОУ «Школа №140»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142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чебного плана МБОУ «Школа № 140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Целью программы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является </w:t>
      </w:r>
      <w:r>
        <w:rPr>
          <w:rFonts w:cs="Times New Roman" w:ascii="Times New Roman" w:hAnsi="Times New Roman"/>
          <w:sz w:val="24"/>
          <w:szCs w:val="24"/>
        </w:rPr>
        <w:t xml:space="preserve">развитие устной и письменной речи учащихся, совершенствование речевой деятельности по всем ее видам, формирование и развитие лингвистической компетен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изучения учебного предмета следующие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мотивации обучения родному языку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ервоначальной лингвистической компетенции по всем уровням татарского языка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положительного ценностного отношения и уважения к родному языку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гражданских и патриотических чувств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связной устной и письменной речи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ультуроведческой компетенции учащихся.</w:t>
      </w:r>
    </w:p>
    <w:p>
      <w:pPr>
        <w:pStyle w:val="Normal"/>
        <w:spacing w:lineRule="auto" w:line="36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ПРЕДМЕТНЫЕ РЕЗУЛЬТАТЫ ОСВОЕНИЯ  УЧЕБНОГО ПРЕДМЕТА </w:t>
      </w:r>
      <w:r>
        <w:rPr>
          <w:rFonts w:cs="Times New Roman" w:ascii="Times New Roman" w:hAnsi="Times New Roman"/>
          <w:b/>
          <w:sz w:val="24"/>
          <w:szCs w:val="24"/>
        </w:rPr>
        <w:t>«РОДНОЙ (ТАТАРСКИЙ) ЯЗЫК»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ланируемые предметные результаты освоения с учетом общих требований Стандарта и специфики учебного предмета «Родной (татарский) язык» должны обеспечивать успешное обучение на следующей ступени общего образования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первоначальными знаниями о единстве и многообразии языкового и культурного пространства народов Российской Федер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3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сознание языка как значимой части национальной культуры, как средства общения между разными народам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3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оспитание позитивного отношения к овладению литературными нормами устной и письменной реч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3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владение орфоэпическими, лексическими и грамматическими нормами татарского языка, первоначальными сведениями о татарском речевом этикете, умение выборочного использования языкового материала, необходимого для коммуникации в объеме изученного программного материала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3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спользование полученных знаний по татарскому языку в познавательной и коммуникативной деятельности при различных жизненных ситуациях (в учебном  процессе и во внеклассных мероприятиях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езультате усвоения татарского языка учащиеся осознают язык как средство коммуникации, как национально-культурный феномен. К концу 4-го класса они воспринимают владение нормами устной и письменной речи по родному языку как показатель развития общей культуры человека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ка достижения предметных результатов ведётся как в ходе текущего и промежуточного контроля, так и в ходе выполнения итоговых проверочных рабо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НИЕ УЧЕБНОГО ПРЕДМЕТА </w:t>
      </w:r>
      <w:r>
        <w:rPr>
          <w:rFonts w:cs="Times New Roman" w:ascii="Times New Roman" w:hAnsi="Times New Roman"/>
          <w:b/>
          <w:sz w:val="24"/>
          <w:szCs w:val="24"/>
        </w:rPr>
        <w:t>«РОДНОЙ (ТАТАРСКИЙ) ЯЗЫК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 учебного предмета «Родной (татарский) язык» для общеобразовательных организаций с обучением на русском языке (1-4 классы) структурирован в соответствии с видами речевой деятельности и  следующими разделами языкознания: фонетика и орфография, лексикология, морфемика и словообразование, морфология, синтаксис, орфография и пунктуация, развитие реч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дировани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содержания прослушанного текста, ответы на вопросы по его содержанию, проведение беседы с целью определения основной мысли текст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изученных языковых единиц с учетом речевой ситуации. Составление диалогической и монологической речи с соблюдением орфоэпических и интонационных норм родного языка. Использование образцов татарского речевого этикета по различным темам в учебном процессе и во внеклассных мероприятиях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содержания прочитанного текста с соблюдением орфоэпических норм, определением логического ударения. Определение темы и основной мысли текст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выков письма букв, звукосочетаний, слогов, слов и предложений. Письмо под диктовку и переписывание текста на изученное правило. Составление небольшого письменного текста на основе просмотренной картины (рисунка) или видеозаписи, с привлечением увиденного (услышанного) материал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ки речи. Выделение отдельных гласных и согласных из прослушанного слова. Определение количества и последовательности  букв и звуков. Сравнение слов, отделяющихся друг от друга одним или несколькими буквами (звуками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гласных и согласных, твердых и мягких, ударных и безударных, звонких и глухих согласны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г. Деление слова на слоги. Определение ударного слога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Граф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о буквах и звуках. Гласные и согласные звуки. Мягкие и твердые гласные и их буквенные обозначения.  Сравнение мягкого и твердого произношения слов. Значение гласных в твердом и мягком произношении слов. Буквы </w:t>
      </w:r>
      <w:r>
        <w:rPr>
          <w:rFonts w:cs="Times New Roman" w:ascii="Times New Roman" w:hAnsi="Times New Roman"/>
          <w:b/>
          <w:sz w:val="24"/>
          <w:szCs w:val="24"/>
        </w:rPr>
        <w:t>е, ë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ю, я. </w:t>
      </w:r>
      <w:r>
        <w:rPr>
          <w:rFonts w:cs="Times New Roman" w:ascii="Times New Roman" w:hAnsi="Times New Roman"/>
          <w:sz w:val="24"/>
          <w:szCs w:val="24"/>
        </w:rPr>
        <w:t xml:space="preserve">Твердый </w:t>
      </w:r>
      <w:r>
        <w:rPr>
          <w:rFonts w:cs="Times New Roman" w:ascii="Times New Roman" w:hAnsi="Times New Roman"/>
          <w:b/>
          <w:sz w:val="24"/>
          <w:szCs w:val="24"/>
        </w:rPr>
        <w:t xml:space="preserve">(ъ) </w:t>
      </w:r>
      <w:r>
        <w:rPr>
          <w:rFonts w:cs="Times New Roman" w:ascii="Times New Roman" w:hAnsi="Times New Roman"/>
          <w:sz w:val="24"/>
          <w:szCs w:val="24"/>
        </w:rPr>
        <w:t xml:space="preserve">и мягкий </w:t>
      </w:r>
      <w:r>
        <w:rPr>
          <w:rFonts w:cs="Times New Roman" w:ascii="Times New Roman" w:hAnsi="Times New Roman"/>
          <w:b/>
          <w:sz w:val="24"/>
          <w:szCs w:val="24"/>
        </w:rPr>
        <w:t xml:space="preserve">(ь) </w:t>
      </w:r>
      <w:r>
        <w:rPr>
          <w:rFonts w:cs="Times New Roman" w:ascii="Times New Roman" w:hAnsi="Times New Roman"/>
          <w:sz w:val="24"/>
          <w:szCs w:val="24"/>
        </w:rPr>
        <w:t>знаки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послоговое, беглое чтение с соблюдением произносительных норм. </w:t>
      </w:r>
      <w:r>
        <w:rPr>
          <w:rFonts w:cs="Times New Roman" w:ascii="Times New Roman" w:hAnsi="Times New Roman"/>
          <w:sz w:val="24"/>
          <w:szCs w:val="24"/>
        </w:rPr>
        <w:t xml:space="preserve">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соблюдением нужной интонации и паузы в соответствии с проставленными знаками препинания. Осознанное и выразительное чтение небольших текстов и стихотворени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рфоэпическим чтением (при переходе к чтению целыми словами)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Письм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гигиенических норм при письме. Овладение быстрыми и ритмичными движениями руки и пальцев при письме. Правописание строчных и заглавных букв. Письмо под диктовку слов и предложений, у которых не расходятся произношение и правописание. Осознание необходимости соблюдения при письме таких графических средств, как интервал между словами, проставление знака переноса между ними. 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и предлож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ое значение слова. Выделение слова из предложения. Наблюдение над порядком расположения  слов в предложении. Изменение порядка слов в предложен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фография</w:t>
      </w:r>
      <w:r>
        <w:rPr>
          <w:rFonts w:cs="Times New Roman" w:ascii="Times New Roman" w:hAnsi="Times New Roman"/>
          <w:sz w:val="24"/>
          <w:szCs w:val="24"/>
        </w:rPr>
        <w:t>. Ознакомление с правилами орфографии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написание букв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ө</w:t>
      </w:r>
      <w:r>
        <w:rPr>
          <w:rFonts w:cs="Times New Roman" w:ascii="Times New Roman" w:hAnsi="Times New Roman"/>
          <w:sz w:val="24"/>
          <w:szCs w:val="24"/>
        </w:rPr>
        <w:t xml:space="preserve"> в первом слоге татарских сл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главная буква в начале предложения, знаки препинания – точка, вопросительный и восклицательный знаки в конце предложе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ление слов на слоги, перенос слов по слога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 xml:space="preserve">. Понимание содержания прочитанного или прослушанного текста. Составление небольших текстов с использованием сюжетных картин, на основе личных наблюдений.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тический курс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ка и орфоэп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гласных и согласных звуков. Выделение ударных и безударных гласных, звонких и глухих согласных. Характеристика звуков: гласный-согласный, твердый-мягкий, звонкий-глухой. Деление на слоги. Произношение звуков и звукосочетаний с соблюдением орфоэпических норм современного литературного языка. Элементы фонетического анализа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уки и буквы. Твердые и мягкие согласные. Употребление разделительных знаков (</w:t>
      </w:r>
      <w:r>
        <w:rPr>
          <w:rFonts w:cs="Times New Roman" w:ascii="Times New Roman" w:hAnsi="Times New Roman"/>
          <w:b/>
          <w:sz w:val="24"/>
          <w:szCs w:val="24"/>
        </w:rPr>
        <w:t xml:space="preserve">ъ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). Соотношение звуков и букв в словах с </w:t>
      </w:r>
      <w:r>
        <w:rPr>
          <w:rFonts w:cs="Times New Roman" w:ascii="Times New Roman" w:hAnsi="Times New Roman"/>
          <w:b/>
          <w:sz w:val="24"/>
          <w:szCs w:val="24"/>
        </w:rPr>
        <w:t>е, ë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ю, я</w:t>
      </w:r>
      <w:r>
        <w:rPr>
          <w:rFonts w:cs="Times New Roman" w:ascii="Times New Roman" w:hAnsi="Times New Roman"/>
          <w:sz w:val="24"/>
          <w:szCs w:val="24"/>
        </w:rPr>
        <w:t xml:space="preserve">. Интервал между словами, знак переноса. Знание татарского алфавита. Использование алфавита при работе со справочной литературой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Лекс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как единство произносимого и значимого. Определение семантики слова по толковому словарю. Наблюдения над однозначными и многозначными словами, над употреблением речи синонимов и антонимов.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сло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б однокоренных словах, их отличия от синонимов и омонимов. Определение корня слова и аффикса. Понятие о словообразовательных аффиксах. Выполнение упражнений с элементами словообразовательного анализа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Морфолог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частях речи. Имя существительное, его значение и употребление в речи. Вопросы имен существителных. Определение имен существительных, отвечающих на вопросы кем? нәрсә? Собственные и нарицательные имена. Формы единственного и множественного числа. Названия и вопросы падежей. Склонение имен существительных. Имена с аффиксами притяжательности. Выполнение упражнений на морфологический анализ существительны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:  его значение и употребление в речи. Вопросы прилагательных, выражение различных признаков предметов. Степени сравнений имен прилагательных. Выполнение упражнений на морфологический анализ имен прилагательны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я. Понятие о местоимениях. Личные местоимения: значение, употребление в речи, формы единственного и множественного числа, склонение личных местоимени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. Значение глагола и употребление в речи. Определение глаголов, отвечающих на вопросы </w:t>
      </w:r>
      <w:r>
        <w:rPr>
          <w:rFonts w:cs="Times New Roman" w:ascii="Times New Roman" w:hAnsi="Times New Roman"/>
          <w:i/>
          <w:sz w:val="24"/>
          <w:szCs w:val="24"/>
        </w:rPr>
        <w:t>нишли?</w:t>
      </w:r>
      <w:r>
        <w:rPr>
          <w:rFonts w:cs="Times New Roman" w:ascii="Times New Roman" w:hAnsi="Times New Roman"/>
          <w:sz w:val="24"/>
          <w:szCs w:val="24"/>
        </w:rPr>
        <w:t xml:space="preserve"> (что делает?), </w:t>
      </w:r>
      <w:r>
        <w:rPr>
          <w:rFonts w:cs="Times New Roman" w:ascii="Times New Roman" w:hAnsi="Times New Roman"/>
          <w:i/>
          <w:sz w:val="24"/>
          <w:szCs w:val="24"/>
        </w:rPr>
        <w:t>нишләде?</w:t>
      </w:r>
      <w:r>
        <w:rPr>
          <w:rFonts w:cs="Times New Roman" w:ascii="Times New Roman" w:hAnsi="Times New Roman"/>
          <w:sz w:val="24"/>
          <w:szCs w:val="24"/>
        </w:rPr>
        <w:t xml:space="preserve"> (что делал?), </w:t>
      </w:r>
      <w:r>
        <w:rPr>
          <w:rFonts w:cs="Times New Roman" w:ascii="Times New Roman" w:hAnsi="Times New Roman"/>
          <w:i/>
          <w:sz w:val="24"/>
          <w:szCs w:val="24"/>
        </w:rPr>
        <w:t xml:space="preserve">нишләр? </w:t>
      </w:r>
      <w:r>
        <w:rPr>
          <w:rFonts w:cs="Times New Roman" w:ascii="Times New Roman" w:hAnsi="Times New Roman"/>
          <w:sz w:val="24"/>
          <w:szCs w:val="24"/>
        </w:rPr>
        <w:t xml:space="preserve">(что будет делать?). Спряжение глаголов. Формы настоящего, прошедшего и будущего времени. Утвердительная и отрицательная формы глаголов. Выполнение упражнений на морфологический анализ глагол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чие. Его значение, вопросы, употребление в реч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логи, их значение в реч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ицы </w:t>
      </w:r>
      <w:r>
        <w:rPr>
          <w:rFonts w:cs="Times New Roman" w:ascii="Times New Roman" w:hAnsi="Times New Roman"/>
          <w:i/>
          <w:sz w:val="24"/>
          <w:szCs w:val="24"/>
        </w:rPr>
        <w:t>да, дә, та, тә, гына, генә, кына, кенә, ук, үк, ич, бит</w:t>
      </w:r>
      <w:r>
        <w:rPr>
          <w:rFonts w:cs="Times New Roman" w:ascii="Times New Roman" w:hAnsi="Times New Roman"/>
          <w:sz w:val="24"/>
          <w:szCs w:val="24"/>
        </w:rPr>
        <w:t xml:space="preserve">. Правописание частиц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Синтакси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слов, слосочетаний и предложений. Разные по цели высказывания предложения, знаки препинаний при них. Чтение различных коммуникативных предложений с соответствующей интонаци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главных членах предложения. Определение связи слов в  словосочетаниях и предложениях с помощью наводящих вопросо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редложений с однородными членами с союзами </w:t>
      </w:r>
      <w:r>
        <w:rPr>
          <w:rFonts w:cs="Times New Roman" w:ascii="Times New Roman" w:hAnsi="Times New Roman"/>
          <w:i/>
          <w:sz w:val="24"/>
          <w:szCs w:val="24"/>
        </w:rPr>
        <w:t>һәм, ә, ләкин</w:t>
      </w:r>
      <w:r>
        <w:rPr>
          <w:rFonts w:cs="Times New Roman" w:ascii="Times New Roman" w:hAnsi="Times New Roman"/>
          <w:sz w:val="24"/>
          <w:szCs w:val="24"/>
        </w:rPr>
        <w:t>. Составление собственных предложений с союзами и без них с интонацией перечисл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простых и сложных предложений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фография и пунктуац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, уместное использование правил правописа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авописание букв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, ө, э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писание букв, обозначающих согласные зву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еренос сл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главные буквы в начале предложения и в именах собственны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ительные знаки (ъ, ь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ердые согласные [гъ], [къ]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ение в письме звука гамза - һәмзә [ ’ ]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 препинания в конце предлож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и препинания (запятая) в предложениях с однородными членам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своего мнения с учетом ситуации, цели и адресата общения. Аргументированное выражение своего мнения. Овладение основными элементами проведения беседы: вводное слово, поддержание темы и ее продолжение, привлечение внимания собеседника и т.д. Усвоение норм татарского речевого этикета в процессе повседневной учебной деятельности и во внеклассных мероприятиях: приветствие, прощание, извинение, благодарение, обращение с просьбой и др. Особенности татарского речевого этикета при общении с собеседником, уровень владения которого не всегда соотвествует требованиям программы.  Составление собственных речевых (монологических) высказываний описательного или оценочного характе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тексте. Семантическое единство предложений в тексте. Озаглавливание текста. Последовательность составляющих текста. Абзац. Составление плана по содержанию текста. Составление текста по предложенному плану. Особенности описательного, повествовательного текс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оставления письменных текстов с учетом пунктуальности, правдивости, выразительности описываемых событий (фактов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 различными видами изложений и сочинений (без заучивания правил): изложение на основе полного или частичного использования предложенного текста, изложение с элементами сочинения, повествовательно-описательное сочинение и др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ый устный курс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ятие слова как объекта изучения, материала для анализа. Наблюдение над значением слов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слова и предложения. Работа с предложением: выделение слов, изменение их порядка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начертанием письменных заглавных и строчных бук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кварный период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слогов, слов, словосочетаний.  Формирование навыков составления предложений. Деление на слог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 с согласными звуками [б], [п], [д], [т], [ж],[ш], [з], [с], [и], [й], [л], [м], [н], [р], [у], [ф], [ц], [щ]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а произношения звуков [а], [о], [э], [w], [гъ], [къ], [х], [ч], [ы] и обозначение их на письм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слов, словосочетаний и предложений со звуками [ә], [ө], [ү], [җ], [ң], [һ]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тарский язык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ч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ая и письменная речь. Этика общ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лово и сло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ение слова на слоги. Произношение и правописание слогов и сл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вуки и букв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фавит. Слова с заглавной букв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сные звуки, их классификация. Перенос слов. Ударени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ые звуки, их класифика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, выражающие предмет, его действие и признак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 слова к предложению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знаках препинаний в конце предложений. Понятие о главных членах предложения. Составление предложений, связь между слова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вязной реч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и и букв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сные звуки. Сингармонизм. Правописание букв, обозначающих гласные зву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сные  [а], [э], [о], [ө], [ы] в татарском и русском языках. Буквы </w:t>
      </w:r>
      <w:r>
        <w:rPr>
          <w:rFonts w:cs="Times New Roman" w:ascii="Times New Roman" w:hAnsi="Times New Roman"/>
          <w:b/>
          <w:sz w:val="24"/>
          <w:szCs w:val="24"/>
        </w:rPr>
        <w:t>я, ю, е</w:t>
      </w:r>
      <w:r>
        <w:rPr>
          <w:rFonts w:cs="Times New Roman" w:ascii="Times New Roman" w:hAnsi="Times New Roman"/>
          <w:sz w:val="24"/>
          <w:szCs w:val="24"/>
        </w:rPr>
        <w:t xml:space="preserve"> и првописание слов с ни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ые звонкие и глухие. Произношение согласных [w], [гъ], [къ], [х], [ч]; [җ], [ң], [һ]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и произношение слов с буквами </w:t>
      </w:r>
      <w:r>
        <w:rPr>
          <w:rFonts w:cs="Times New Roman" w:ascii="Times New Roman" w:hAnsi="Times New Roman"/>
          <w:b/>
          <w:sz w:val="24"/>
          <w:szCs w:val="24"/>
        </w:rPr>
        <w:t>ц, щ, ъ, ь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ные и объяснительные диктанты.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лово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. Понятие о словесном ударен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нь слов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я существительн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исание собственных имен. Формы единственного и множественного числа. Правописание аффиксов множественного числа, соспоставление их с русским язы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го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 временах глагола. Сопоставление с русским язы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я прилагательн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требление прилагательных в речи. Особенности прилагательных в татарском и русском языках.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интакси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словосочетаний и предложений. Порядок слов (главных членов)  в предложении, соспоставление с русским языком.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общенное повторение за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вязной реч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единство произносимого и семантического. Прямое и переносное значение слова. Синонимы, омонимы и антони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со словарями, формирование умение работать с ними. Словрные диктанты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слова и словообраз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нь и аффикс. Производные слова. Однокоренные слова. Особенности присоединения аффиксов в татарском и русском языках. Сложные и парные слова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олог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ицательные и собствен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имена существительные. </w:t>
      </w:r>
      <w:r>
        <w:rPr>
          <w:rFonts w:cs="Times New Roman" w:ascii="Times New Roman" w:hAnsi="Times New Roman"/>
          <w:sz w:val="24"/>
          <w:szCs w:val="24"/>
        </w:rPr>
        <w:t xml:space="preserve">Склонение имен. Особенности склонения имен существительных на носовые соглас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агатель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онимы и антонимы. Употребление прилагательных в предложении. Особенности синтаксической связи между прилагательным и существительным в татарском язык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мя числительное, </w:t>
      </w:r>
      <w:r>
        <w:rPr>
          <w:rFonts w:cs="Times New Roman" w:ascii="Times New Roman" w:hAnsi="Times New Roman"/>
          <w:sz w:val="24"/>
          <w:szCs w:val="24"/>
        </w:rPr>
        <w:t>его значение, вопросы. Особенности синтаксической связи между числительным и существительным в татарском язы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им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онение личных местоимений. Понятие о вопросительных местоимен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го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яжение глаголов изъявительного наклонения. Сопоставление с временными и личными формами глаголов татарского и русского языков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нтакси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словосочетаний и  предложений с использованием изученных частей ре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по цели высказывания: повествовательные, вопросительные, повелительные, восклицательные. Определение главных членов предло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об определении. Особенности синтаксической связи между определением и определяемым словом в татарском язы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слов (подлежащего и сказуемого, определения и определяемого слова) в татарском языке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общенное повторение за год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вязной реч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 существительное.Склонение существительных на звонкие, глухие и носовые согласны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рилагательное.  Степени сравнения прилагатель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 числительное.Количественные и порядковые числительные. Особенности употртебления существительных при числительных в татарском язык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е.Указательные местоим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. Прошедшее и будущее время, спряжение глаголов изъявительного наконения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нтакси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 и предложение в татарском и русском языках, порядок слов в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е члены предложения. Выражения подлежащего существительными и личными местоимениям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 сказуемого глаголами изъявительного наклонения и прилагательн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остепенные члены предложения. Выражение определения прилагательными и порядковыми числительн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дополнения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спространенные и распространенные предложения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бобщенное повторение за год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вязной реч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ПРЕДЕЛЕНИЕМ ОСНОВНЫХ ВИДОВ УЧЕБНОЙ ДЕЯТЕЛЬНО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211"/>
        <w:gridCol w:w="5919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44" w:leader="none"/>
                <w:tab w:val="right" w:pos="76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темы программ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учеб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44" w:leader="none"/>
                <w:tab w:val="right" w:pos="768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ый устный  курс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слова как объекта изучения, материала для анализа. Наблюдение над значением сло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слова и предложения. Работа с предложением: выделение слов, изменение их поряд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начертанием письменных заглавных и строчных букв.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укварный период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буквенного состава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заглавных и строчных бук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писанных букв с предложенным учителем образц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ашивание тех частей рисунка, в которых имеется изучаемая буква. Списывание с печатного и письменного текста слова и небольших предло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ние слов, предложений в соответствии с изучаемой темой.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тарский 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лучаев использования устной и письменной речи; обсуждение возможностей аудио-, видеотехники записывание и воспроизведение речи; наблюдение за словарными словами; запоминание правильного произношения слов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сло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по слог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лов по количеству с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 и определение их коли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и исправление ошибок, допущенные при делении слов на слоги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к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 татар</w:t>
              <w:softHyphen/>
              <w:t xml:space="preserve">ского языка.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лова к предложению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 xml:space="preserve">Сравнение </w:t>
            </w: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предложения, сло</w:t>
              <w:softHyphen/>
              <w:t>восочетания, слова; описывание их сходства и различ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едложения с нарушенным порядком слов; нахождение в предложениях смысловые пропуски и ошибки в графическом оформлении предложений; наблюдение за распространением предложений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 xml:space="preserve">Соотношение </w:t>
            </w: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текста и заголовки, выбор наиболее подходящего заголовка из предложен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 xml:space="preserve">Определение границ предложений, выбор знака препинания в конце предло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с опорными словами, с опорой на рисун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he-IL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значения слова, пользуясь толковым словариком в учебнике или толковым словарем (сначала с помощью учителя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he-IL"/>
              </w:rPr>
              <w:t>2 класс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вуки и буквы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, определение количества слогов в слове. Обоснование написания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в слове согласных. Правильное произношение согласных. Оценка соответствия написания слов орфоэпическим нормам. Нахождение допущенных в тексте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и правописания и произношения предложенных учителем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звуков и букв, определение места, где могут пригодиться знания об алфавите, называя правильно буквы и располагая их в алфавит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их достижений при выполнении заданий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лово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обенностей ситуации общения: цели, задачи, состав участников, место, время, средства коммун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уместности использования средств устного общения в разных ситуациях, во время монолога и диалога. Оценка правильности выбора языковых и неязыковых средств устного общения на уроке, в школе.  Анализ норм речевого этикета, оценка собственной речевой культуры. Выражение собственного мнения, аргументируя его с учетом ситуации общ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текста от других записей по его признакам, определение темы и главной мысли текста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Имя существительн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слов по частям речи.  Нахождение основания для классификации имен существительных, имен прилагательных, глаголов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Знание употребления  существительных в речи. Умение опознавать имена собственные и нарицательные. Различение имён существительных, отвечающих на вопросы «кто?» и «что? Изменение существительных по числам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Употребление  глаголов в речи. Умение опознавать глаголы, отвечающие на вопросы «что делает? что делают?» и «что делал? что делали?»</w:t>
            </w:r>
          </w:p>
        </w:tc>
      </w:tr>
      <w:tr>
        <w:trPr>
          <w:trHeight w:val="45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Определение значения и умение употреблять  имена прилагательные в речи. Различать имена прилагательные, отвечающие на вопросы «какой?» и «который»?</w:t>
            </w:r>
          </w:p>
        </w:tc>
      </w:tr>
      <w:tr>
        <w:trPr>
          <w:trHeight w:val="5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группы слов, не составляющих предложение. Определение границ предложения в деформированном тексте, выбор знака препинания для обозначения конца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знака препинания в конц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главных членов предложения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Последовательность предложений в тексте. Составление рассказа по серии картинок, вопросам и опорным слова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роизведение (пересказ) текста в соответствии с предложенным заданием: подробно или  выборочн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@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contextualSpacing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лово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 и предложения. Овладение с понятиями «прямое и переносное значение слова»; «синонимы, антонимы, омонимы». Ознакомление со словар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редложением: выделение слов, изменение их порядка.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слова и словообразова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Овладение понятием «однокоренные слова». Различие однокоренных слов и различных форм одного и того же слова. Выделение в словах с четким  морфемным швом корня, суффикса. </w:t>
            </w:r>
            <w:r>
              <w:rPr>
                <w:rFonts w:eastAsia="@Arial Unicode MS" w:cs="Times New Roman" w:ascii="Times New Roman" w:hAnsi="Times New Roman"/>
                <w:iCs/>
                <w:sz w:val="24"/>
                <w:szCs w:val="24"/>
              </w:rPr>
              <w:t>Образование однокоренных слов с помощью суффиксов. Разбор слова по составу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Формы единственного и множественного числа имен существительных. Изменение существительных по падежам. Определение падежа, в котором употреблено имя существительное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прилагательных в речи. Формы степеней сравнения имен прилагательных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количественных имен числительных в речи.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Общее представление о местоимении. Изменение местоимений по падежам. Употребление личных местоимений в речи. 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Значение и употребление глаголов в речи.  Изменение глаголов по временам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 w:before="0" w:after="0"/>
              <w:contextualSpacing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Различение предложения, словосочетания, слова. Различение предложений по цели высказывания: повествовательные, вопросительные и побудитель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Нахождение главных членов предложения: подлежащего и сказуемого. Различение главных и второстепенных членов предложения (определения). При помощи смысловых вопросов установление связи между словами в словосочетании и предложении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вязной реч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ными видами речевой деятельности (слушания, говорения, чтения и письм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активного и пассивного словаря учащихся. Осознание ситуации общения: с какой целью, с кем и где происходит об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владение диалогической и монологическими формами речи. Овладение нормами татарского речевого этикета в ситуациях учебного и бытов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екстом: озаглавливание, составление планов к предложенным текстам. Создание собственных текстов по предложенным планам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Изменение существительных по падежам. Определение падежа, в котором употреблено имя существительное. Имена существительные с аффиксами принадлежности. 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Различение значения форм принадлежности существительных. Морфологический разбор имён существительных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Значение и употребление в речи. Формы степеней сравнения и синтаксические функции прилагательных.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Морфологический разбор имен прилагательных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Значение и употребление в речи. Количественные и порядковые числительные. Синтаксические функции числительных.</w:t>
            </w: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Морфологический разбор имен числительных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Значение и употребление в речи. Личные и вопросительные местоимения. Различение падежных форм личных и вопросительных местоимений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повелительного и изъявительного наклонения. Спряжение глаголов изъявительного наклонения настоящего, прошедшего и будущего времени. Морфоллгический разбор глаголов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с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@Arial Unicode MS" w:cs="Times New Roman"/>
                <w:color w:val="000000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Нахождение и самостоятельное составление предложений с однородными членами без союзов и с союзами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@Arial Unicode MS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но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; знаки препинания при них. Использование интонации перечисления в предложениях с однородными членами. Второстепенные члены предложения: определение, дополн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@Arial Unicode MS" w:cs="Times New Roman" w:ascii="Times New Roman" w:hAnsi="Times New Roman"/>
                <w:iCs/>
                <w:color w:val="000000"/>
                <w:sz w:val="24"/>
                <w:szCs w:val="24"/>
              </w:rPr>
              <w:t>Различение простых и сложных предложений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both"/>
              <w:outlineLvl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тие связной реч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активного и пассивного словаря учащихся с точки зрения содержания и формирования правильности речи  стилистической и орфоэпической. Владение диалогической и монологической формами речи. Выражение собственного мнения, его аргументация. Соблюдение особенностей татарского речевого этикета при общении с людьми, плохо владеющими  татарским язы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ов к предложенному тексту. Создание собственных текстов по предложенным планам: изложение подробное и выборочное, изложение с элементами сочинения, сочинение-повествование, сочинение-описание, сочинение-рассуждение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количество письменных, тестовых и проектных рабо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годам обуч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843"/>
        <w:gridCol w:w="1701"/>
        <w:gridCol w:w="124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тар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 нче сыйныф өчен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78"/>
        <w:gridCol w:w="743"/>
        <w:gridCol w:w="1134"/>
        <w:gridCol w:w="1276"/>
        <w:gridCol w:w="850"/>
      </w:tblGrid>
      <w:tr>
        <w:trPr>
          <w:trHeight w:val="4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№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 xml:space="preserve">Дәреснең темас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1 класс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Сәга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сан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Үткәрү вакы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 xml:space="preserve">Искәрмә 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дем знакомы.Знакомство с новыми друзьями.Таныш     булыйк! Яңа дуслар  белән танышу.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е.  Школа, учебные принадлежности.Аралашу. Мәктәп, уку әсбаплар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остях у сказки. Әкияттә кунакт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ушки и их названия.Уенчыклар һәм аларның атамалар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семья. Члены семьи. Минем гаиләм. Гаилә кешеләр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городе .Шәһәрдә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ородской транспорт.Знаешь ли  ты правила дорожного движения?Шәһәр транспорты.Юл кагыйдәләрен беләсеңме?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животных, места обитания. Хайван, кош –кортларның исеме, яшәү урын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а от птиц природе и людям. Кошларның табигатькә, кешеләргә файдас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и. Национальный праздник Сабантуй. Бәйрәмнәр.Милли бәйрәм- сабантуй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Национальные блюда. Милли ризыкла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 А-а, А-ахәрефләр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Әә,   Әә хәрефләр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Ыы , Ыы хәрефләр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а э в начале слова.Сүз башында э хәреф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и, Ии, хәрефләр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Уу, Үү. Уу, Үү хәрефләр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Оо,   Оо хәрефләр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en-US"/>
              </w:rPr>
              <w:t>Өө, Өө хәрефләр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Нн, Лл  .Нн, Лл.  хәрефләр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Мм, Рр . Мм, Ррхәрефләр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Йй .  Йй хәрефләр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аң , ң хәреф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Яя, хәрефләр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а ю в твёрдых и мягких словах.Калын һәм нечкә сүзләрдә ю хәреф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а е в твёрдых и мягких словах.Калын һәм нечкә сүзләрдә е хәреф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Дд ,Тт Дд, Тт, хәрефләр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Зз, Сс Зз, Сс хәрефләр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 Гг Кк  .Гг Кк  хәрефләр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 Бб, хәрефләр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б, Пхәрефләре.</w:t>
            </w:r>
          </w:p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Бб, П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Ж ж хәрефләре кергән сүзлә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шхәрефләр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Җ җ,Чч хәрефләре.Букв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Хх,Һһ.Хх,Һһ хәрефләр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Буквы Ёё Щщ Цц.Ёё Щщ Цц хәрефләр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азделительный мягкий знак. Нечкәлек һәм аерубилгес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Разделительный твердый знак.Калынлыкһәмаерубилгес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Строчные буквы.Туры сызыклы юл хәрефләре. Кечкенә элмәкле юл хәрефләр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киятләр.Сказки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өйләм. Аралашу әдәбе.Речь. Культура речи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Слово и слог.Деление слов на слоги.Сүз һәм иҗек.Сүзләрнең иҗекләргә бүленү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з слогов слов. Иҗекләрдән сүзләр төзү.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 и буквы. Авазлар һәм хәрефлә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Выражение звуков в письме буквами.Авазларның язуда хәреф белән белдерелү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авит. Күчереп язу.Алфавит. Переписывани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которые пишутся с заглавной буквы. Баш хәрефтән языла торган сүзлә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Сузык авазлар. Калын һәм нечкә сузыклар.Гласные.Твердые и мягкие гласны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Согласные.Звонкие и глухие согласные.Тартык авазлар.  Яңгырау һәм саңгырау тартык авазла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еренос слов из строчки на строчку.Согласные.Гласные.Сүзләрне юлдан юлга күчерү. Тартык аваз хәрефләре. Сузык аваз хәрефләр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Э,Ө хәрефеБуквыЭ,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О,Ыхәрефләре.БуквыО,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Е,Ю,Я хәрефе.Буквы Е,Ю,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Й 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ефе.Буква 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хәрефе.Буква 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, гхәрефләре.БуквыК, 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ым.Ударени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Слова, обозначающие предмет, их действие  и признакПредметны, аныңэшен, хәрәкәтенһәм  билгесен белдергән сүзлә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чки животных. Хайван.кушаматлар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я овощей. Яшелчә.исемнәр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. Вопросы кто? Что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. Кем? Нәрсә? сораулар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Глагол.Вопросы что делает?Что делают?Отрицательная форма глагола.Фигыль. Нишли? Нишлиләр? сораулары.Фигыльнеңюклыкформас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рилагательное.Вопросы какой?который?Роль в предложении.Сыйфат. Нинди? Кайсы? Сораулары, җөмләдәгеурыны.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Переписывание. Җөмлә. Күчереп язу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в конце предложения.Җөмлә ахырында куела торган тыныш билгеләр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равствуй, лето! Исәнме,җәй!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2 нче сыйныф .Туган телдән календарь- тематик планлаштыру.</w:t>
      </w:r>
    </w:p>
    <w:p>
      <w:pPr>
        <w:pStyle w:val="Normal"/>
        <w:widowControl w:val="false"/>
        <w:spacing w:lineRule="auto" w:line="240" w:before="0" w:after="0"/>
        <w:ind w:right="-7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1607" w:type="dxa"/>
        <w:jc w:val="left"/>
        <w:tblInd w:w="-418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81"/>
        <w:gridCol w:w="5072"/>
        <w:gridCol w:w="992"/>
        <w:gridCol w:w="567"/>
        <w:gridCol w:w="142"/>
        <w:gridCol w:w="419"/>
        <w:gridCol w:w="715"/>
        <w:gridCol w:w="425"/>
        <w:gridCol w:w="709"/>
        <w:gridCol w:w="142"/>
        <w:gridCol w:w="110"/>
        <w:gridCol w:w="740"/>
        <w:gridCol w:w="993"/>
      </w:tblGrid>
      <w:tr>
        <w:trPr>
          <w:trHeight w:val="440" w:hRule="atLeast"/>
        </w:trPr>
        <w:tc>
          <w:tcPr>
            <w:tcW w:w="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әрестемасы</w:t>
            </w:r>
          </w:p>
        </w:tc>
        <w:tc>
          <w:tcPr>
            <w:tcW w:w="21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әг.саны</w:t>
            </w:r>
          </w:p>
        </w:tc>
        <w:tc>
          <w:tcPr>
            <w:tcW w:w="19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Үткәрүвакыты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кИс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әрмә</w:t>
            </w:r>
          </w:p>
        </w:tc>
      </w:tr>
      <w:tr>
        <w:trPr>
          <w:trHeight w:val="280" w:hRule="atLeast"/>
        </w:trPr>
        <w:tc>
          <w:tcPr>
            <w:tcW w:w="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5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лан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ind w:hanging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нчесыйныфтаүткәннәрнекабатла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9 сәгать)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Повторение .1нче сыйныфта үткәннәрне кабатлау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9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вуки и букв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вазлар һәм хәрефлә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9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еление слов на слог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үзләрне иҗекләр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tt-RU"/>
              </w:rPr>
              <w:t xml:space="preserve">ә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үлү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9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иктант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9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бозначающие предмет и признак предмета. Предмет һәм билгене белдерүче сүзләр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9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 слов, которые пишутся с заглавной букв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аш хәрефтән языла торган сүзләрне кабатла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9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, отвечающие на вопросы кто? Что?Какой?Чтоделает?Кем? нәрсә? нинди? кайсы? нишли? Сорауларына җавап булган сүзләр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9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лов из слогов, предложения из словосочетаний. Бирелгән иҗекләрдән сүзләр, сүзтезмәләр һәм җөмләләр төзү 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.\рСказка»Лиса и журавль» БСҮ. Әкият “Төлкебеләнторна”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9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1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           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вазларһәмхәрефләр  (25 сәгать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авит 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на применение алфавит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фавитны гамәли куллану күнегүләре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сные и буквы.Сузык авазлар һәм хәрефләр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писывание.Ж.Дарземан » Осень» Күчерепязу. Җ.Тәрҗеманов “Көз”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 [а] и буква    а.[а] авазыһәм а  хәрефе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[ә] и        бук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    ә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ә] авазыһәм ә хәрефе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рамматик биремле контроль диктант №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вук  [о] и        бук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о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о] авазыһәм о хәрефе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ө] авазыһәм ө хәреф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[ө] и        бук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  ө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[ө] и        бук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  ө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у],  [ү] авазларыһәм у, ү хәрефләре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ы] авазыһәм ы хәрефе.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[ы]  и        бук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 ы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э] авазыһәм э хәреф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үзлек диктанты№1</w:t>
            </w:r>
          </w:p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Зву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э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  и буква    э.Словарный диктан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йа] , [йә] кушылмаларыһәм я хәреф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СҮ. “Уку-язуәсбаплары”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Соедин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йа] , [йә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 и буква   я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йу] , [йү] кушылмаларыһәм ю хәреф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Соедин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] , [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ү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 и буква   ю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йы] , [йэ] кушылмаларыһәм е хәреф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Соедин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] , [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 и буква   е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Правописание слов с буквами я, ю, е..Словарный диктант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, ю, е хәрефләренең язылышын  ныгыту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үзлек дитанты №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СҮ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Согласные звуки и их букв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тык авазларһәм аларның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ефләре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Звонкие и глухие согласны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ңгырауһәмсаңгыраутартыклар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в] , [w] авазларыһәм в хәреф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 и        буква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х] , [һ] авазларыһәм х, һ хәрефләре 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 и        буква.     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к] , [къ], [г] , [гъ]  авазларыһәм к, г хәрефләр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 и        буква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чирек өчен контроль диктант  №2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Звук [ч]  и буква 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онологической речи. Хаталарны анализлау. [ч]  авазыһәм ч хәреф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СҮ. Монологиксөйләмүстерү “Яңа ел”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[ң] авазыһәм  ң хәреф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[ң] и        бук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 ң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Ъ һәм  Ь хәрефләр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Букв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tt-RU"/>
              </w:rPr>
              <w:t>Обобщающее повторениетемы “Звуки и буквы”Словарный диктант.Р/р “Природа род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үзлек диктанты№3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СҮ. Туган як табигате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1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884" w:leader="none"/>
                <w:tab w:val="left" w:pos="7320" w:leader="none"/>
                <w:tab w:val="left" w:pos="7515" w:leader="none"/>
              </w:tabs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  <w:t>Сүз (6 сәгать)</w:t>
              <w:tab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36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предложени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үз һәм җөмлә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предложение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лов на  слог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үзләрне иҗекләргә бүлү.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Виды слогов в татарском языке. Р/р Рассказ по картине» Природа родного края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ар теленең иҗек калыплары. 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БСҮ “Туган як табигате” Рәсем буенча сөйләү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рение в татарском языке. Татар телендә сүз басымы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вторение  темы «Слово» Р/р Диктант с граммматическим заданием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“Сүз” темасын кабатлау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СҮ. Иҗади биремле  диктант.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1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рфология. (17 сәгать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мя существительное.Вопрос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ем, сораулары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Имя существительное. Вопросы кто,? что?Р/р”Зимние игры””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ем. Кем? Нәрсә? сораулар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СҮ “Кышкы уеннар”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единственного и множественного числа существитель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.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нәрнеңберлекһ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м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плек сан формалар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окончаний , сопоставление с русским языком. Күплек сан кушымчаларының дөрес язылышы, аларны рус теле белән чагыштыру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обственные и нарицательные. Ялгызлык һәм уртаклык исемнә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существительных. Исемнәрнекабатлау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иктан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tt-RU"/>
              </w:rPr>
              <w:t>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, вопросы глагола Фигыль, аның мәгънәсе, сораулары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цательная форма глагола.Множественное число глагола Фигыльнең барлык, юклык төре. Фигыльнең күплек саны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а глаголов.Фигыльләрнең заман белән төрләнеше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ление времен глагола .Фигыльнең заман формаларын рус теле белән чагыштыру.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 диктант №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Повторение  глаголов.»Режим дня» Фигыльләрне кабатлау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СҮ . “Көндәлек режим”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тельное.Значение, вопросы Сыйфат, 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ң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әгьнәсе, сораулары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4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прилагательных. Сыйфатбилгеләре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тельное и определяемое слово в русском и татарском языках. Татар һәм устелләрендә сыйфатларның сыйфатланмышка иярү үзенчәлеге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овторение прилагательных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йфатларныкабатлау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р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Учимся писать изложение БСҮ. Изложение язарга өйрәнәбез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                                                                                                   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интаксис ( 8 сәгать)</w:t>
            </w:r>
          </w:p>
        </w:tc>
        <w:tc>
          <w:tcPr>
            <w:tcW w:w="21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Словосочетани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үзтезмәлә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слов к предложениям. Сүзләрдән җөмләләргә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.0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ловосочетаний и пред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р Развитие диалогической речи.» Мой день рождения» Сүзләрдән сүзтезмә һәм җөмләләр төзү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БСҮ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.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иалогиксөйләмнеүстерү. “Туганкөнем”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.0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Җөмләнең баш кисәкләр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е члены предложения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5.0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длежащее, сказуемое-главные члены предло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я, хәбәр – җөмләнең баш кисәкләр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СҮ.  “Милли ризыклар”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.Р/р «Национальные блюда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6.0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ок расположения главных членов. Җөмләдә баш кисәкләрнең урнашу тәртибе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1.0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е члены предложения .Җөмлә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ә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 кисәкләрне рус теле белән чагыштыру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СҮ. Контроль диктант  №4 “Һәйкәл”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/р Контрольный диктант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0.0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1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л буенаүткәннәрнегомумиләштерепкабатлау (3 сәг)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и и буквы. Слово и словосочетания.Авазларһәмхәрефләр. Сүз һәм сүзтезмәләр. 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5.0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\рСочинение «Летний отды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частей речи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БСҮ. Сочинени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 №1 – “Җәйге ял”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үзтөркемнәренкабатлау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7.0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6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дания на лето. БСҮ. “Исәнме, җәй!”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мгаклау. Җәйге биремнәр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9.05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tbl>
      <w:tblPr>
        <w:tblW w:w="110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086"/>
        <w:gridCol w:w="1021"/>
        <w:gridCol w:w="15"/>
        <w:gridCol w:w="864"/>
        <w:gridCol w:w="1356"/>
        <w:gridCol w:w="1085"/>
      </w:tblGrid>
      <w:tr>
        <w:trPr>
          <w:trHeight w:val="26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и буквы. Авазлар һәм хәрефлә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3 клас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 звуки. Сузык һәм тартык авазла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вердый и мягкий знак. Калынлык (ъ) һәм  нечкәлек (ь) хәрефләр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лов на слоги.Ударение.Сүзләрне иҗекләргә аеру.Сүз  басымы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речи. Бәйләнешле сөйләм үстерү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Лексика .Слово.Лексика. Сүз турында гомуми мәгълүма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Значение слов в прямом и переносном смысле.Сүзләрнең туры һәм күчерелмә мәгънәләре.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Диктант “ Сентябрь». Диктант “ Сентябрь». Сүзләрнең туры һәм күчерелмә мәгънәләр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 Хаталар өстендә э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значные и многозначные слова. Бер мәгънәле һәм күп мәгънәле сүзлә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. Синонимна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онимы. Омонимна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имы. Антонимна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бывают словари? Сүзлекләр турында мәгълүмат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 Бәйләнешле сөйләм үстерү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 и аффиксы. Тамыр, кушымча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ренные слова Тамырдаш сүзләр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.Сүз ясагыч кушымчалар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фиксы.Словарный диктант.Бер тамырга берничә төрле кушымча ялгану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ие словообразований в русском и татарском языкахТатар һәм рус телләрендә сүзләргә кушымчалар ялгауның үзенчәлекләре.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ные и производные слова.Тамыр һәм ясалма сүзләр 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жные и парные слова.Кушма һәм парлы  сүзләр.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  “Тиен”.  Диктант  “Тиен”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Хаталар өстендә эш.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Число имен существительных.Берлек һәм күплек  сандагы исемнәр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бственные и нарицательные имена существительныеЯлгызлык һәм уртаклык  исемнәр.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адежа имен существительных.Исемнәрнең килеш белән төрләнеше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и притяжательный падежи.Баш килеш.  Иялек килеше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ельный и винительные падежи. Словарный диктантЮнәлеш килеше. Төшем килеше. Сүзлек диктанты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д ошибками. Исходный и место-временной падежиХаталар өстендә эш.Чыгыш килеше. Урын – вакыт килеше.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имение. Личное местоимения.Алмашлык. Зат алмашлыклары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е местоимения.Зат алмашлыклары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ительные местоимения.Сорау алмашлыклары.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ечи.”Одноклассники”.Бәйләнешле сөйләм үстерү. “Минем сабакташым”. 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.Фигыль 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ая, отрицательная форма глагола.  Фигыльләрнең барлык-юклык формасы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яжение глаголов по лицам.Фигыльләрнең заман белән төрләнеше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 “На улице зима”.Бәйләнешле сөйләм үстерү . “Урамда кыш”. Хикәя язу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шее время глагола.Хәзерге заман хикәя фигыль 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шее время глагола.Хәзерге заман хикәя фигыль.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 “Мои четвероногие друзья”.Бәйләнешле сөйләм үстерү. “Минем дүрт аяклы дустым”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прилагательное.Сыйфат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тант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.Хаталар өстендә эш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-синонимы.Синоним сыйфатлар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- антонимы.Антоним сыйфатлар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ительные,определяемые прилагательными., их роль в предложение.Сыйфатларның исемне ачыклап килүе, җөмләдәге роле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числительное.Сан .Имя числительное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числительныхСан төркемчәләре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 и предложение.Сүзтезмә һәм җөмлә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сочетание и предложение.Сүзтезмә һәм җөмлә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.Җөмлә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.Бәйләнешле сөйләм үстерү. “Язның бер көне ел туйдыра ” темасына сөйләшү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ож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предложений по цели  высказывания.Повествовательные предложенияӘйтү максаты буенча җөмлә төрләре. Хикәя җөмлә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ительные и повествовательные предложения.Сорау һәм өндәү җөмләлә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дительные и отрицательные предложения.Раслау һәм инкарь җөмләлә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.Җөмләнең баш кисәкләр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члены предложения.Җөмләнең баш кисәкләр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ащие, сказуемые Ия, хәбәр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 диктант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</w:rPr>
              <w:t>Работа над ошибками.</w:t>
            </w:r>
            <w:r>
              <w:rPr>
                <w:rFonts w:cs="Times New Roman" w:ascii="Times New Roman" w:hAnsi="Times New Roman"/>
                <w:i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Хаталар </w:t>
            </w:r>
            <w:r>
              <w:rPr>
                <w:rFonts w:cs="Times New Roman" w:ascii="Times New Roman" w:hAnsi="Times New Roman"/>
                <w:i/>
                <w:lang w:val="tt-RU"/>
              </w:rPr>
              <w:t>өстендә э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6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ражнения для закрепления . Кабатлау күнегүлә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6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  <w:t>Ия, хәбәр, аергыч кабатлау, ныгыту күнегүләр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lang w:val="tt-RU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35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tt-RU"/>
              </w:rPr>
              <w:t>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Ия, хәбәр, аергыч кабатлау, ныгыту күнегүләр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пражнения для закрепления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батлау күнегүләр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.</w:t>
            </w: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Йомгаклау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widowControl w:val="false"/>
        <w:spacing w:lineRule="auto" w:line="240" w:before="0" w:after="0"/>
        <w:ind w:right="-7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widowControl w:val="false"/>
        <w:spacing w:lineRule="auto" w:line="240" w:before="0" w:after="0"/>
        <w:ind w:right="-7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“</w:t>
      </w:r>
      <w:r>
        <w:rPr>
          <w:rFonts w:cs="Times New Roman" w:ascii="Times New Roman" w:hAnsi="Times New Roman"/>
          <w:b/>
          <w:lang w:val="tt-RU"/>
        </w:rPr>
        <w:t>4 нче сыйныф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850"/>
        <w:gridCol w:w="851"/>
        <w:gridCol w:w="789"/>
        <w:gridCol w:w="52"/>
        <w:gridCol w:w="15"/>
        <w:gridCol w:w="11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Тема урока. Дәрес те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Кол-во часов.Сәгать саны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Время проведения Үткәрү вакыты.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римеч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ие. Искәрмә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-3 сыйныфларда үткәннәрне 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лан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факт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Алфавит. Алфави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Звуки и буквы. Авазлар һәм хәреф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Гласные и согласные звуки. Сузык һәм тартык авазл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.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Татарские звуки.Татар теленең үзенчәлекле авазл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.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Ударение. Бас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.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ловари.Сүзлек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.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Контрольный  диктант. Контроль 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3.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Основа и окончание. Тамыр һәм кушымч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9.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ойденного материала по</w:t>
            </w:r>
            <w:r>
              <w:rPr>
                <w:rFonts w:cs="Times New Roman" w:ascii="Times New Roman" w:hAnsi="Times New Roman"/>
                <w:lang w:val="tt-RU"/>
              </w:rPr>
              <w:t xml:space="preserve"> морфологии. Морфология буенча үткәннәрне кабат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0.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азвите речи.”Республика Татарстан”. Бәйләнешле сөйләм үстерү. “Татарстан Республикасы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.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Словарный диктант. Сүзлек дикт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.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Развите речи  “Любимый писатель.” Бәйләнешле сөйләм үстерү. “Яраткан язучым”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3.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мя существительное.</w:t>
            </w:r>
            <w:r>
              <w:rPr>
                <w:rFonts w:cs="Times New Roman" w:ascii="Times New Roman" w:hAnsi="Times New Roman"/>
                <w:lang w:val="tt-RU"/>
              </w:rPr>
              <w:t xml:space="preserve"> Исе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4,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Склонение имен существительных по падежам. Исемнәрнең килеш белән төрләне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,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Склонение имен существительных(звонкие и глухие буквы)  по падежам Яңгырау һәм саңгырау тартыкларга беткән исемнәрнең килеш белән төрләне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1,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клонение имен существительных (на буквы м,н,ң)  по падежам Борын авазларына беткән исемнәрнең килеш белән төрләне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7,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Склонение имен существительных по категории принадле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tt-RU"/>
              </w:rPr>
              <w:t>ности.  Исемнәрнең тартым белән төрләне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28,10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Склонение имен существительных по категории принадле</w:t>
            </w:r>
            <w:r>
              <w:rPr>
                <w:rFonts w:cs="Times New Roman" w:ascii="Times New Roman" w:hAnsi="Times New Roman"/>
              </w:rPr>
              <w:t>ж</w:t>
            </w:r>
            <w:r>
              <w:rPr>
                <w:rFonts w:cs="Times New Roman" w:ascii="Times New Roman" w:hAnsi="Times New Roman"/>
                <w:lang w:val="tt-RU"/>
              </w:rPr>
              <w:t>ности.  Исемнәрнең тартым белән төрләне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.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Мой летний отдых. Минем җәйге каникул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.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Имя прилагательное. Сыйф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.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Сравнительные степени прилагательных. Сыйфатларның гади ,чагыштыру дәрәҗә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.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Превосходная степень прилагательных. Сыйфатларның артыклык дәрәҗә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.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Уменшительная степень прилагательных. Сыйфатларның кимлек дәрәҗә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5.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Развитие речи.”Казань”. Бәйләнешле сөйләм үстерү. “Казан”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.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.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абота над ошибками. Хаталар өстендә э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8.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Имя числительное.Сан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Количественные числительные . Микъдар с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5.12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Порядковые числительные. Тәртип са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,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1-3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Склонение личных местоимений по падежам Зат алмашлыкларының килеш белән төрләне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2.12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3.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Национальные одежды. Милли  киемн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4-3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Тартым</w:t>
            </w:r>
            <w:r>
              <w:rPr>
                <w:rFonts w:cs="Times New Roman" w:ascii="Times New Roman" w:hAnsi="Times New Roman"/>
                <w:lang w:val="tt-RU"/>
              </w:rPr>
              <w:t xml:space="preserve"> алмашлыкл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3.01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.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Указательные местоимения. Күрсәтү алмашлыкл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.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Глагол. Фигы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6.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3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Глагол повелительного наклонения. Боерык фиг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7.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3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lang w:val="tt-RU"/>
              </w:rPr>
              <w:t>В столовая. Ашханәд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.0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40-4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стоящее время глаго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ъявительного наклонения</w:t>
            </w:r>
            <w:r>
              <w:rPr>
                <w:rFonts w:cs="Times New Roman" w:ascii="Times New Roman" w:hAnsi="Times New Roman"/>
                <w:lang w:val="tt-RU"/>
              </w:rPr>
              <w:t>. Хәзерге заман хикәя фигы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02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.0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42-4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ошедшее время глаго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ъявительного наклонения</w:t>
            </w:r>
            <w:r>
              <w:rPr>
                <w:rFonts w:cs="Times New Roman" w:ascii="Times New Roman" w:hAnsi="Times New Roman"/>
                <w:lang w:val="tt-RU"/>
              </w:rPr>
              <w:t xml:space="preserve"> Үткән  заман хикәя фиг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02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.0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44-4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Будушее время глагол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ъявительного наклонения</w:t>
            </w:r>
            <w:r>
              <w:rPr>
                <w:rFonts w:cs="Times New Roman" w:ascii="Times New Roman" w:hAnsi="Times New Roman"/>
                <w:lang w:val="tt-RU"/>
              </w:rPr>
              <w:t xml:space="preserve"> Киләчәк заман хикәя фиг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.02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3.0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Сочинение “Татарстан –наша Родина”. Сочинение “Татарстан – безнең Ватаныбыз 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4.0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Фигыльләрнең заманнарын билге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.0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8-4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Словосочетание и предложение. Сүзтезмә һәм җөмл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.03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9.0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Главные члены предложения. Подлежащее. Җөмләнең баш кисәкләре.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0.0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янең исемнәр һәм зат алмашлыклары белән белдерелү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6.0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Сказумое. Хәб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.0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Хәбәрнең боерык һәм хикәя фигыльләр белән белдерелү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30.03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4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Ия белән хәбәрнең җөмләдә урнашу тәрти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31.03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.0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В деревне весна. Авылда я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7.0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 xml:space="preserve">Всторостпеннные члены предложения. Җөмләнең иярчен кисәкләре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3.0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Определение. Җөмләдә аергыч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4.0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Дополнение. Тәмамл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0.0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Җыйнак һәм җәенке җөмлә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1.0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В школьной библиотике. Мәктәп китапханәсенд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7.0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Җөмләнең тиңдәш кисәк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8.04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азвитие речи.”Любимая книга”. Бәйләнешле сөйләм үстерү “Яраткан китабым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4.0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6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Обращение. Эндәш сүз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.0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Дикта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1.0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абота над ошибками. Хаталар өстендә эш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2.0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Развитие речи “Природа родного края”. Бәйләнешле сөйләм үстерү “Туган ягым табигате.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8.0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6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lang w:val="tt-RU"/>
              </w:rPr>
              <w:t>Повторение .Ел буенча өйрәнгәннәрне гомумиләштереп 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9.05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LBookman Old Style Cy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Calibri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SLBookman Old Style Cyr;Times New Roman" w:hAnsi="SLBookman Old Style Cyr;Times New Roman" w:eastAsia="Calibri" w:cs="SLBookman Old Style Cyr;Times New Roman"/>
      <w:b/>
      <w:bCs/>
      <w:sz w:val="24"/>
      <w:szCs w:val="24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SLBookman Old Style Cyr;Times New Roman" w:hAnsi="SLBookman Old Style Cyr;Times New Roman" w:eastAsia="Calibri" w:cs="SLBookman Old Style Cyr;Times New Roman"/>
      <w:b/>
      <w:bCs/>
      <w:sz w:val="24"/>
      <w:szCs w:val="24"/>
      <w:lang w:val="be-B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SLBookman Old Style Cyr;Times New Roman" w:hAnsi="SLBookman Old Style Cyr;Times New Roman" w:eastAsia="Calibri" w:cs="SLBookman Old Style Cyr;Times New Roman"/>
      <w:b/>
      <w:bCs/>
      <w:i/>
      <w:iCs/>
      <w:sz w:val="24"/>
      <w:szCs w:val="24"/>
      <w:lang w:val="be-BY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firstLine="720"/>
      <w:jc w:val="right"/>
      <w:outlineLvl w:val="6"/>
    </w:pPr>
    <w:rPr>
      <w:rFonts w:ascii="SLBookman Old Style Cyr;Times New Roman" w:hAnsi="SLBookman Old Style Cyr;Times New Roman" w:eastAsia="Calibri" w:cs="SLBookman Old Style Cyr;Times New Roman"/>
      <w:b/>
      <w:bCs/>
      <w:i/>
      <w:iCs/>
      <w:sz w:val="24"/>
      <w:szCs w:val="24"/>
      <w:lang w:val="be-BY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4"/>
      <w:szCs w:val="24"/>
      <w:lang w:val="en-US"/>
    </w:rPr>
  </w:style>
  <w:style w:type="character" w:styleId="C0">
    <w:name w:val="c0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19">
    <w:name w:val="c19"/>
    <w:basedOn w:val="Style7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</w:rPr>
  </w:style>
  <w:style w:type="character" w:styleId="4">
    <w:name w:val="Заголовок 4 Знак"/>
    <w:qFormat/>
    <w:rPr>
      <w:rFonts w:ascii="SLBookman Old Style Cyr;Times New Roman" w:hAnsi="SLBookman Old Style Cyr;Times New Roman" w:eastAsia="Calibri" w:cs="SLBookman Old Style Cyr;Times New Roman"/>
      <w:b/>
      <w:bCs/>
      <w:sz w:val="24"/>
      <w:szCs w:val="24"/>
      <w:lang w:val="be-BY"/>
    </w:rPr>
  </w:style>
  <w:style w:type="character" w:styleId="5">
    <w:name w:val="Заголовок 5 Знак"/>
    <w:qFormat/>
    <w:rPr>
      <w:rFonts w:ascii="SLBookman Old Style Cyr;Times New Roman" w:hAnsi="SLBookman Old Style Cyr;Times New Roman" w:eastAsia="Calibri" w:cs="SLBookman Old Style Cyr;Times New Roman"/>
      <w:b/>
      <w:bCs/>
      <w:sz w:val="24"/>
      <w:szCs w:val="24"/>
      <w:lang w:val="be-BY"/>
    </w:rPr>
  </w:style>
  <w:style w:type="character" w:styleId="6">
    <w:name w:val="Заголовок 6 Знак"/>
    <w:qFormat/>
    <w:rPr>
      <w:rFonts w:ascii="SLBookman Old Style Cyr;Times New Roman" w:hAnsi="SLBookman Old Style Cyr;Times New Roman" w:eastAsia="Calibri" w:cs="SLBookman Old Style Cyr;Times New Roman"/>
      <w:b/>
      <w:bCs/>
      <w:i/>
      <w:iCs/>
      <w:sz w:val="24"/>
      <w:szCs w:val="24"/>
      <w:lang w:val="be-BY"/>
    </w:rPr>
  </w:style>
  <w:style w:type="character" w:styleId="7">
    <w:name w:val="Заголовок 7 Знак"/>
    <w:qFormat/>
    <w:rPr>
      <w:rFonts w:ascii="SLBookman Old Style Cyr;Times New Roman" w:hAnsi="SLBookman Old Style Cyr;Times New Roman" w:eastAsia="Calibri" w:cs="SLBookman Old Style Cyr;Times New Roman"/>
      <w:b/>
      <w:bCs/>
      <w:i/>
      <w:iCs/>
      <w:sz w:val="24"/>
      <w:szCs w:val="24"/>
      <w:lang w:val="be-BY"/>
    </w:rPr>
  </w:style>
  <w:style w:type="character" w:styleId="C3">
    <w:name w:val="c3"/>
    <w:qFormat/>
    <w:rPr/>
  </w:style>
  <w:style w:type="character" w:styleId="Style8">
    <w:name w:val="Верхний колонтитул Знак"/>
    <w:qFormat/>
    <w:rPr>
      <w:rFonts w:eastAsia="Calibri"/>
      <w:sz w:val="22"/>
      <w:szCs w:val="22"/>
    </w:rPr>
  </w:style>
  <w:style w:type="character" w:styleId="Style9">
    <w:name w:val="Нижний колонтитул Знак"/>
    <w:qFormat/>
    <w:rPr>
      <w:rFonts w:eastAsia="Calibri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Calibri"/>
    </w:rPr>
  </w:style>
  <w:style w:type="character" w:styleId="22">
    <w:name w:val="Основной текст 2 Знак"/>
    <w:qFormat/>
    <w:rPr>
      <w:rFonts w:eastAsia="Calibri"/>
    </w:rPr>
  </w:style>
  <w:style w:type="character" w:styleId="Style10">
    <w:name w:val="Основной текст Знак"/>
    <w:qFormat/>
    <w:rPr>
      <w:rFonts w:eastAsia="Calibri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Style11">
    <w:name w:val="Основной текст с отступом Знак"/>
    <w:qFormat/>
    <w:rPr>
      <w:rFonts w:eastAsia="Calibri"/>
    </w:rPr>
  </w:style>
  <w:style w:type="character" w:styleId="Style12">
    <w:name w:val="Текст сноски Знак"/>
    <w:qFormat/>
    <w:rPr>
      <w:rFonts w:ascii="Times New Roman" w:hAnsi="Times New Roman" w:eastAsia="Calibri" w:cs="Times New Roman"/>
    </w:rPr>
  </w:style>
  <w:style w:type="character" w:styleId="Style13">
    <w:name w:val="Назван"/>
    <w:qFormat/>
    <w:rPr>
      <w:rFonts w:ascii="SLBookman Old Style Cyr;Times New Roman" w:hAnsi="SLBookman Old Style Cyr;Times New Roman" w:cs="SLBookman Old Style Cyr;Times New Roman"/>
      <w:b/>
      <w:sz w:val="22"/>
    </w:rPr>
  </w:style>
  <w:style w:type="character" w:styleId="Style14">
    <w:name w:val="Название Знак"/>
    <w:qFormat/>
    <w:rPr>
      <w:rFonts w:ascii="SLBookman Old Style Cyr;Times New Roman" w:hAnsi="SLBookman Old Style Cyr;Times New Roman" w:eastAsia="Calibri" w:cs="SLBookman Old Style Cyr;Times New Roman"/>
      <w:b/>
      <w:lang w:val="de-DE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12" w:before="0" w:after="0"/>
      <w:jc w:val="center"/>
    </w:pPr>
    <w:rPr>
      <w:rFonts w:ascii="SLBookman Old Style Cyr;Times New Roman" w:hAnsi="SLBookman Old Style Cyr;Times New Roman" w:eastAsia="Calibri" w:cs="SLBookman Old Style Cyr;Times New Roman"/>
      <w:b/>
      <w:sz w:val="20"/>
      <w:szCs w:val="20"/>
      <w:lang w:val="de-DE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firstLine="360"/>
      <w:contextualSpacing/>
    </w:pPr>
    <w:rPr>
      <w:rFonts w:ascii="Calibri" w:hAnsi="Calibri" w:eastAsia="Times New Roman" w:cs="Times New Roman"/>
      <w:lang w:val="en-US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2">
    <w:name w:val="c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5:43:00Z</dcterms:created>
  <dc:creator>ученик</dc:creator>
  <dc:description/>
  <cp:keywords/>
  <dc:language>en-US</dc:language>
  <cp:lastModifiedBy>школа 140</cp:lastModifiedBy>
  <cp:lastPrinted>2020-10-28T09:27:00Z</cp:lastPrinted>
  <dcterms:modified xsi:type="dcterms:W3CDTF">2021-10-26T12:36:00Z</dcterms:modified>
  <cp:revision>74</cp:revision>
  <dc:subject/>
  <dc:title/>
</cp:coreProperties>
</file>